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bookmarkStart w:id="0" w:name="Glava_09"/>
      <w:bookmarkEnd w:id="0"/>
      <w:r>
        <w:rPr/>
        <w:t>Объекты, события и скрипты событий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Notes версии 4 используется объектно-ориентированная управляемая событиями модель программирования. Когда пользователь мышью или с клавиатуры выполняет действия над объектами интерфейса в своем рабочем пространстве (вводит информацию в поля документа, нажимает кнопки, запускает агентов...), в этих объектах (документе, открытом по форме, полях, кнопках и "горячих площадках" формы, кнопках акций формы и вида, "горячих площадках" навигатора...) возникают определенные события. Как реакция на эти события, автоматически вызываются соответствующие событиям скрипты, созданные разработчиком приложения.</w:t>
      </w:r>
    </w:p>
    <w:p>
      <w:pPr>
        <w:pStyle w:val="Normal"/>
        <w:rPr/>
      </w:pPr>
      <w:r>
        <w:rPr/>
        <w:t>К числу объектов Notes, которые могут содержать скрипты, относятся агенты, акции видов, открытые (по формам) документы в рабочем пространстве, акции форм, поля, кнопки и "горячие площадки" (hotspots) в формах и навигаторах. Для каждого из этих объектов имеется свой собственный набор предопределенных событий. Когда в объекте возникает какое-либо из его событий, выполняется соответствующий событию скрипт. Имя этого скрипта, как подпрограммы, совпадает с именем события. Если разработчик приложения не предпринял никаких действий, событию соответствует "пустой" скрипт. Задача разработчика состоит в создании скриптов, необходимым образом "реагирующих" на события.</w:t>
      </w:r>
    </w:p>
    <w:p>
      <w:pPr>
        <w:pStyle w:val="Normal"/>
        <w:rPr/>
      </w:pPr>
      <w:r>
        <w:rPr/>
        <w:t>На рис. 9.1 приведено изображение окна для разработки формы. В верхней панели окна "показан" объект класса Field (поле) - поле с именем MyField. На нижней панели слева присутствует закрытый выпадающий список (с меткой Define:) всех имеющихся в форме объектов. В нем тоже выбран объект MyField(Field) - поле формы. В открытом выпадающем списке справа (с меткой Event:) можно видеть все предопределенные события этого объекта. Выбрано событие Initialize - и в окне редактора присутствует "пустой" скрипт этого события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12445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редопределенные события поля</w:t>
      </w:r>
    </w:p>
    <w:p>
      <w:pPr>
        <w:pStyle w:val="Normal"/>
        <w:rPr/>
      </w:pPr>
      <w:r>
        <w:rPr/>
        <w:t>Следующая таблица содержит список предопределенных событий, заголовки соответствующих им скриптов, объекты, в которых эти события могут возникать, и краткое описание сутуаций, когда события возникают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2977"/>
        <w:gridCol w:w="2079"/>
        <w:gridCol w:w="3910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ытие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</w:tc>
        <w:tc>
          <w:tcPr>
            <w:tcW w:w="3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Условия возникновения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Initialize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Все объекты, допускающие скрипты</w:t>
            </w:r>
          </w:p>
        </w:tc>
        <w:tc>
          <w:tcPr>
            <w:tcW w:w="3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ри создании и инициализации объек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Queryopen (</w:t>
            </w:r>
            <w:r>
              <w:rPr>
                <w:i/>
              </w:rPr>
              <w:t>source, mode, isnewdoc, continu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еред открытием документа по этой форм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Postopen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 xml:space="preserve">После того, как документ уже был открыт по этой форме, но до того, как пользователю был передан фокус ввода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Postrecalc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осле того, как был выполнен пересчет полей в документ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Click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Действие, кнопка или "горячая площадка"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ри выборе объекта пользователем, например, при нажатии кноп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Querymodechange (</w:t>
            </w:r>
            <w:r>
              <w:rPr>
                <w:i/>
              </w:rPr>
              <w:t>source, continu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еред изменением режима документа (переходом из режима просмотра в режим редактирования или наоборот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Postmodechange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осле изменения режима документа (перехода из режима просмотра в режим редактирования или наоборот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Entering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оле, если документ в режиме редактировани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В момент входа курсора в поле, но перед передачей пользователю фокуса ввод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Exiting (</w:t>
            </w:r>
            <w:r>
              <w:rPr>
                <w:i/>
              </w:rPr>
              <w:t>sourc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оле, если документ в режиме редактирования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В момент выхода курсора из пол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Querysave (</w:t>
            </w:r>
            <w:r>
              <w:rPr>
                <w:i/>
              </w:rPr>
              <w:t>source, continu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еред сохранением докумен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Queryclose (</w:t>
            </w:r>
            <w:r>
              <w:rPr>
                <w:i/>
              </w:rPr>
              <w:t>source, continue</w:t>
            </w:r>
            <w:r>
              <w:rPr>
                <w:b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еред закрытием докумен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Terminat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Все объекты, допускающие скрипты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При ликвидации объекта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rPr/>
      </w:pPr>
      <w:r>
        <w:rPr/>
        <w:t>Аргументы скриптов предопределенных событий:</w:t>
      </w:r>
    </w:p>
    <w:p>
      <w:pPr>
        <w:pStyle w:val="Bullet"/>
        <w:numPr>
          <w:ilvl w:val="0"/>
          <w:numId w:val="2"/>
        </w:numPr>
        <w:rPr/>
      </w:pPr>
      <w:r>
        <w:rPr>
          <w:i/>
        </w:rPr>
        <w:t>Source</w:t>
      </w:r>
      <w:r>
        <w:rPr/>
        <w:t xml:space="preserve"> (источник) - объект, являющийся источником события. 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>Для формы (документа в рабочем пространстве) это ссылка на объект класса NotesUIDocument. Применяя к этому объекту многочисленные свойства и методы класса NotesUIDocument, разработчик может выполнять различные действия с документом в рабочем пространстве. Некоторое исключение составляет только событие Queryopen - для него объект класса NotesUIDocument уже определен, но ещё не полностью.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 xml:space="preserve">Для события Click </w:t>
      </w:r>
      <w:r>
        <w:rPr>
          <w:i/>
        </w:rPr>
        <w:t>source</w:t>
      </w:r>
      <w:r>
        <w:rPr/>
        <w:t xml:space="preserve"> есть текущий ("нажатый") объект класса Button ("кнопка") или класса Navigator ("навигатор"). Объекты этих классов не имеют свойств и методов. 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 xml:space="preserve">Для событий Entering и Exiting </w:t>
      </w:r>
      <w:r>
        <w:rPr>
          <w:i/>
        </w:rPr>
        <w:t>source</w:t>
      </w:r>
      <w:r>
        <w:rPr/>
        <w:t xml:space="preserve"> есть объект, соответствующий текущему полю. Объект класса "поле" также не имеет свойств и методов.</w:t>
      </w:r>
    </w:p>
    <w:p>
      <w:pPr>
        <w:pStyle w:val="Bullet"/>
        <w:numPr>
          <w:ilvl w:val="0"/>
          <w:numId w:val="2"/>
        </w:numPr>
        <w:rPr/>
      </w:pPr>
      <w:r>
        <w:rPr>
          <w:i/>
        </w:rPr>
        <w:t>Mode</w:t>
      </w:r>
      <w:r>
        <w:rPr/>
        <w:t xml:space="preserve"> равно 1, если документ, отображаемый по данной форме, открывается в режиме редактирования, или 0, если в режиме чтения.</w:t>
      </w:r>
    </w:p>
    <w:p>
      <w:pPr>
        <w:pStyle w:val="Bullet"/>
        <w:numPr>
          <w:ilvl w:val="0"/>
          <w:numId w:val="2"/>
        </w:numPr>
        <w:rPr/>
      </w:pPr>
      <w:r>
        <w:rPr>
          <w:i/>
        </w:rPr>
        <w:t>Isnewdoc</w:t>
      </w:r>
      <w:r>
        <w:rPr/>
        <w:t xml:space="preserve"> равно True, если по данной форме был создан новый документ и этот документ еще не был сохранен в базе, или False, если был открыт существующий (в базе) документ.</w:t>
      </w:r>
    </w:p>
    <w:p>
      <w:pPr>
        <w:pStyle w:val="Bullet"/>
        <w:numPr>
          <w:ilvl w:val="0"/>
          <w:numId w:val="2"/>
        </w:numPr>
        <w:rPr/>
      </w:pPr>
      <w:r>
        <w:rPr>
          <w:i/>
        </w:rPr>
        <w:t>Continue</w:t>
      </w:r>
      <w:r>
        <w:rPr/>
        <w:t xml:space="preserve"> - возвращаемое скриптом значение. Исходно установлен в True. Чтобы остановить последующую нормальную обработку события, скрипт события должен возвратить значение False: для события Queryopen будет остановлено открытие документа по данной форме; для Querymodechange будет остановлен перевод документа из или в режим редактирования; для Querysave будет остановлена операция сохранения; для Queryclose будет остановлена операция закрытия. Если же скрипт возвращает значение True, нормальная обработка события продолжается.</w:t>
      </w:r>
    </w:p>
    <w:p>
      <w:pPr>
        <w:pStyle w:val="LocalHeader"/>
        <w:rPr/>
      </w:pPr>
      <w:r>
        <w:rPr/>
        <w:t>Область объявлений (Declarations) и область опций (Options) объекта</w:t>
      </w:r>
    </w:p>
    <w:p>
      <w:pPr>
        <w:pStyle w:val="Normal"/>
        <w:rPr/>
      </w:pPr>
      <w:r>
        <w:rPr/>
        <w:t>Как можно видеть из рис. 9.1, в выпадающем списке с меткой Event: присутствуют "события" (Declarations) и (Options). Формально они считаются событиями, хотя на самом деле эти события никогда "не возникают" подобно событиям, рассмотренным выше. Просто соответствующие этим "псевдособытиям" скрипты содержат общую для всех скриптов этого объекта информацию - область объявлений и область опций, которые используются при компиляции скриптов объекта.</w:t>
      </w:r>
    </w:p>
    <w:p>
      <w:pPr>
        <w:pStyle w:val="Normal"/>
        <w:rPr/>
      </w:pPr>
      <w:r>
        <w:rPr/>
        <w:t xml:space="preserve">Каждый объект, допускающий скрипты, имеет область объявлений (Declarations area). В ней можно записать невыполняемые операторы - обьявления переменных, типов и собственных классов, которые должны быть доступными всем событиям в объекте, а значит, и всем скриптам этого объекта. "Псевдособытие" (Declarations) по сути дела лишь определяет скрипт, содержащий эти обьявления переменных и типов. </w:t>
      </w:r>
    </w:p>
    <w:p>
      <w:pPr>
        <w:pStyle w:val="Normal"/>
        <w:rPr/>
      </w:pPr>
      <w:r>
        <w:rPr/>
        <w:t>Каждый объект, допускающий скрипты, имеет также область опций (Options area), которая служит для записи операторов Option, UseLSX, Const и Def. "Псевдособытие" (Options) по сути дела лишь определяет скрипт, содержащий операторы UseLSX, Option, Const и Def. Эти операторы доступны всем событиям в объекте, а значит, и всем скриптам этого объекта.</w:t>
      </w:r>
    </w:p>
    <w:p>
      <w:pPr>
        <w:pStyle w:val="Heading2"/>
        <w:ind w:left="0" w:right="658" w:firstLine="567"/>
        <w:rPr/>
      </w:pPr>
      <w:r>
        <w:rPr/>
        <w:t>Объекты и события при разработке форм, полей, кнопок и акций формы</w:t>
      </w:r>
    </w:p>
    <w:p>
      <w:pPr>
        <w:pStyle w:val="Normal"/>
        <w:rPr/>
      </w:pPr>
      <w:r>
        <w:rPr/>
        <w:t>Форма (или субформа) содержит много различных объектов. Вы можете исследовать входящие в форму объекты, открыв в окне разработки формы на нижней панели выпадающий список объектов (с меткой Define:), два фрагмента которого приведены на рис. 9.2.</w:t>
      </w:r>
    </w:p>
    <w:p>
      <w:pPr>
        <w:pStyle w:val="Normal"/>
        <w:keepNext w:val="true"/>
        <w:ind w:firstLine="360"/>
        <w:rPr/>
      </w:pPr>
      <w:r>
        <w:rPr>
          <w:rFonts w:eastAsia="Helv;Arial" w:cs="Helv;Arial" w:ascii="Helv;Arial" w:hAnsi="Helv;Arial"/>
        </w:rPr>
        <w:t xml:space="preserve"> </w:t>
      </w:r>
      <w:r>
        <w:rPr/>
        <w:object w:dxaOrig="8100" w:dyaOrig="1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pt;height:87.75pt" filled="f" o:ole="">
            <v:imagedata r:id="rId4" o:title=""/>
          </v:shape>
          <o:OLEObject Type="Embed" ProgID="" ShapeID="ole_rId3" DrawAspect="Content" ObjectID="_1263289721" r:id="rId3"/>
        </w:object>
      </w:r>
    </w:p>
    <w:p>
      <w:pPr>
        <w:pStyle w:val="Style6"/>
        <w:jc w:val="both"/>
        <w:rPr/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Объекты в форме</w:t>
      </w:r>
    </w:p>
    <w:p>
      <w:pPr>
        <w:pStyle w:val="Normal"/>
        <w:rPr/>
      </w:pPr>
      <w:r>
        <w:rPr/>
        <w:t xml:space="preserve"> </w:t>
      </w:r>
      <w:r>
        <w:rPr/>
        <w:t xml:space="preserve">Во первых, в форме всегда присутствует объект </w:t>
      </w:r>
      <w:r>
        <w:rPr>
          <w:b/>
        </w:rPr>
        <w:t>(Globals)Имя_формы</w:t>
      </w:r>
      <w:r>
        <w:rPr/>
        <w:t xml:space="preserve"> (в данном случае форма называется "Events"). Однако мы рассмотрим его немного позже. Во-вторых, в форме всегда имеется объект </w:t>
      </w:r>
      <w:r>
        <w:rPr>
          <w:b/>
        </w:rPr>
        <w:t>Имя_формы(Form)</w:t>
      </w:r>
      <w:r>
        <w:rPr/>
        <w:t xml:space="preserve">, с которым связан ряд предопределенных событий формы. Этот объект всегда "функционирует" совместно с открытым по данной форме документом в рабочем пространстве пользователя. Кроме того, из объектов, допускающих скрипты, в форме могут использоваться поля - объекты класса Field - </w:t>
      </w:r>
      <w:r>
        <w:rPr>
          <w:b/>
        </w:rPr>
        <w:t>имя_поля(Field)</w:t>
      </w:r>
      <w:r>
        <w:rPr/>
        <w:t xml:space="preserve">, кнопки - объекты класса Button - </w:t>
      </w:r>
      <w:r>
        <w:rPr>
          <w:b/>
        </w:rPr>
        <w:t>название_кнопки(Button)</w:t>
      </w:r>
      <w:r>
        <w:rPr/>
        <w:t xml:space="preserve">, акции (кнопки на панели акций формы и (или) в меню Actions) - объекты класса Action - </w:t>
      </w:r>
      <w:r>
        <w:rPr>
          <w:b/>
        </w:rPr>
        <w:t>имя_акции(Action)</w:t>
      </w:r>
      <w:r>
        <w:rPr/>
        <w:t xml:space="preserve">, акции "горячих площадок" (создаваемые по Create - HotSpot - Action HotSpot) - </w:t>
      </w:r>
      <w:r>
        <w:rPr>
          <w:b/>
        </w:rPr>
        <w:t>название_горячей_площадки</w:t>
      </w:r>
      <w:r>
        <w:rPr/>
        <w:t>.</w:t>
      </w:r>
    </w:p>
    <w:p>
      <w:pPr>
        <w:pStyle w:val="LocalHeader"/>
        <w:rPr/>
      </w:pPr>
      <w:r>
        <w:rPr/>
        <w:t>Предопределенные события для документов в рабочем пространстве</w:t>
      </w:r>
    </w:p>
    <w:p>
      <w:pPr>
        <w:pStyle w:val="Normal"/>
        <w:rPr/>
      </w:pPr>
      <w:r>
        <w:rPr/>
        <w:t xml:space="preserve">Объекту формы </w:t>
      </w:r>
      <w:r>
        <w:rPr>
          <w:b/>
        </w:rPr>
        <w:t>Имя_формы(Form)</w:t>
      </w:r>
      <w:r>
        <w:rPr/>
        <w:t>, функционирующему совместно с открытым по этой форме документом в рабочем пространстве пользователя, присущи следующие предопределенные события: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itialize</w:t>
      </w:r>
      <w:r>
        <w:rPr/>
        <w:t xml:space="preserve"> - возникает при создании объекта, "задолго" перед тем, как новый или существующий документ будет показан пользователю в рабочем пространстве. Событие обычно используют для инициализации определенных в объекте переменных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Queryopen</w:t>
      </w:r>
      <w:r>
        <w:rPr/>
        <w:t xml:space="preserve"> (</w:t>
      </w:r>
      <w:r>
        <w:rPr>
          <w:i/>
        </w:rPr>
        <w:t>source</w:t>
      </w:r>
      <w:r>
        <w:rPr/>
        <w:t xml:space="preserve">, </w:t>
      </w:r>
      <w:r>
        <w:rPr>
          <w:i/>
        </w:rPr>
        <w:t>mode</w:t>
      </w:r>
      <w:r>
        <w:rPr/>
        <w:t xml:space="preserve">, </w:t>
      </w:r>
      <w:r>
        <w:rPr>
          <w:i/>
        </w:rPr>
        <w:t>isnewdoc</w:t>
      </w:r>
      <w:r>
        <w:rPr/>
        <w:t xml:space="preserve">, </w:t>
      </w:r>
      <w:r>
        <w:rPr>
          <w:i/>
        </w:rPr>
        <w:t>continue</w:t>
      </w:r>
      <w:r>
        <w:rPr/>
        <w:t xml:space="preserve">) - возникает перед тем, как документ будет открыт и показан пользователю в рабочем пространстве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 пользователя, во время этого события уже определен, но еще не полностью. По крайней мере в скрипте события уже можно использовать информацию из пунктов документа (объект класса NotesDocument), соответствующего документу в рабочем пространстве. Если значение аргумента </w:t>
      </w:r>
      <w:r>
        <w:rPr>
          <w:i/>
        </w:rPr>
        <w:t>mode</w:t>
      </w:r>
      <w:r>
        <w:rPr/>
        <w:t xml:space="preserve"> равно 1, делается попытка открыть документ в режиме редактирования, а если 0 - в режиме чтения. Если значение аргумента </w:t>
      </w:r>
      <w:r>
        <w:rPr>
          <w:i/>
        </w:rPr>
        <w:t>isnewdoc</w:t>
      </w:r>
      <w:r>
        <w:rPr/>
        <w:t xml:space="preserve"> равно True, делается попытка создать новый документ, если False - открыть существующий документ. Аргумент </w:t>
      </w:r>
      <w:r>
        <w:rPr>
          <w:i/>
        </w:rPr>
        <w:t>continue</w:t>
      </w:r>
      <w:r>
        <w:rPr/>
        <w:t xml:space="preserve"> позволяет недопустить открытие документ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Postopen</w:t>
      </w:r>
      <w:r>
        <w:rPr/>
        <w:t xml:space="preserve"> (</w:t>
      </w:r>
      <w:r>
        <w:rPr>
          <w:i/>
        </w:rPr>
        <w:t>source</w:t>
      </w:r>
      <w:r>
        <w:rPr/>
        <w:t xml:space="preserve">) - возникает после того, как документ был открыт и показан пользователю в рабочем пространстве, но еще до того, как пользователю был передан фокус ввода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 пользователя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Postrecalc</w:t>
      </w:r>
      <w:r>
        <w:rPr/>
        <w:t xml:space="preserve"> (</w:t>
      </w:r>
      <w:r>
        <w:rPr>
          <w:i/>
        </w:rPr>
        <w:t>source</w:t>
      </w:r>
      <w:r>
        <w:rPr/>
        <w:t xml:space="preserve">) - возникает после того, как все поля в документе уже были пересчитаны, но еще до того, как пользователю был возвращен фокус ввода. Сам же пересчет мог быть вызван нажатием пользователем клавиши F9 (View - Refresh) или неявно при перемещении пользователем курсора "вправо-вниз" из поля в поле, в результате чего "сработало" свойство формы "Automatically refresh fields - Автоматический пересчет полей"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Querymodechange </w:t>
      </w:r>
      <w:r>
        <w:rPr/>
        <w:t>(</w:t>
      </w:r>
      <w:r>
        <w:rPr>
          <w:i/>
        </w:rPr>
        <w:t>source</w:t>
      </w:r>
      <w:r>
        <w:rPr/>
        <w:t xml:space="preserve">, </w:t>
      </w:r>
      <w:r>
        <w:rPr>
          <w:i/>
        </w:rPr>
        <w:t>continue</w:t>
      </w:r>
      <w:r>
        <w:rPr/>
        <w:t xml:space="preserve">) - возникает перед сменой режима документа (перед переходом из режима просмотра в режим редактирования или наоборот)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. Аргумент </w:t>
      </w:r>
      <w:r>
        <w:rPr>
          <w:i/>
        </w:rPr>
        <w:t>continue</w:t>
      </w:r>
      <w:r>
        <w:rPr/>
        <w:t xml:space="preserve"> позволяет недопустить смену режима документ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Postmodechange</w:t>
      </w:r>
      <w:r>
        <w:rPr/>
        <w:t xml:space="preserve"> (</w:t>
      </w:r>
      <w:r>
        <w:rPr>
          <w:i/>
        </w:rPr>
        <w:t>source</w:t>
      </w:r>
      <w:r>
        <w:rPr/>
        <w:t xml:space="preserve">) - возникает уже после смены режима документа, но еще до того, как пользователю был возвращен фокус ввода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Querysave</w:t>
      </w:r>
      <w:r>
        <w:rPr/>
        <w:t xml:space="preserve"> (</w:t>
      </w:r>
      <w:r>
        <w:rPr>
          <w:i/>
        </w:rPr>
        <w:t>source</w:t>
      </w:r>
      <w:r>
        <w:rPr/>
        <w:t xml:space="preserve">, </w:t>
      </w:r>
      <w:r>
        <w:rPr>
          <w:i/>
        </w:rPr>
        <w:t>continue</w:t>
      </w:r>
      <w:r>
        <w:rPr/>
        <w:t xml:space="preserve">) - возникает перед сохранением документа. 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 пользователя. Аргумент </w:t>
      </w:r>
      <w:r>
        <w:rPr>
          <w:i/>
        </w:rPr>
        <w:t>continue</w:t>
      </w:r>
      <w:r>
        <w:rPr/>
        <w:t xml:space="preserve"> позволяет недопустить сохранение документ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Queryclose </w:t>
      </w:r>
      <w:r>
        <w:rPr/>
        <w:t>(</w:t>
      </w:r>
      <w:r>
        <w:rPr>
          <w:i/>
        </w:rPr>
        <w:t>source</w:t>
      </w:r>
      <w:r>
        <w:rPr/>
        <w:t xml:space="preserve">, </w:t>
      </w:r>
      <w:r>
        <w:rPr>
          <w:i/>
        </w:rPr>
        <w:t>continue</w:t>
      </w:r>
      <w:r>
        <w:rPr/>
        <w:t xml:space="preserve">) - возникает перед закрытием документа.Аргумент </w:t>
      </w:r>
      <w:r>
        <w:rPr>
          <w:i/>
        </w:rPr>
        <w:t>source</w:t>
      </w:r>
      <w:r>
        <w:rPr/>
        <w:t xml:space="preserve"> - объект класса NotesUIDocument, представляющий документ в рабочем пространстве. Аргумент </w:t>
      </w:r>
      <w:r>
        <w:rPr>
          <w:i/>
        </w:rPr>
        <w:t>continue</w:t>
      </w:r>
      <w:r>
        <w:rPr/>
        <w:t xml:space="preserve"> позволяет недопустить закрытие документ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Terminate</w:t>
      </w:r>
      <w:r>
        <w:rPr/>
        <w:t xml:space="preserve"> - возникает при ликвидации объекта, уже после того, как документ был закрыт. Может использоваться для выполнения некоторых "завершающих" действий над определенными в объекте переменными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обытие Initialize присуще всем допускающим скрипты объектам. Когда документ открывается по форме, события Initialize возникают и для всех объектов-полей, определенных в форме документа. Более подробно, при открытии документа события происходят в следующем порядке: Initialize для объекта (Global)Имя_формы, Initialize для объекта Имя_формы(Form); Queryopen для объекта Имя_формы(Form); серия Initialize для полей в форме документа; Postopen для объекта Имя_формы(Form). События Initialize для кнопок, акций и акций "горячих площадок" в открытом документе возникают только при первом использовании соответствующего объекта.</w:t>
      </w:r>
    </w:p>
    <w:p>
      <w:pPr>
        <w:pStyle w:val="Normal"/>
        <w:rPr/>
      </w:pPr>
      <w:r>
        <w:rPr/>
        <w:t>Событие Terminate также присуще всем допускающим скрипты объектам. Закрытие документа выполняет скрипты Terminate для всех "проинициализированных" объектов в документе. Более подробно, когда документ закрывается, события происходят в следующем порядке: Queryclose для объекта Имя_формы(Form); Terminate для "проинициализи</w:t>
        <w:softHyphen/>
        <w:t>рованных" акций; Terminate для объекта Имя_формы(Form); Terminate для полей, а также "проинициализированных" кнопок и акций "горячих площадок" в документе, Terminate для объекта (Global)Имя_формы.</w:t>
      </w:r>
    </w:p>
    <w:p>
      <w:pPr>
        <w:pStyle w:val="Normal"/>
        <w:rPr/>
      </w:pPr>
      <w:r>
        <w:rPr/>
        <w:t>Открытие документа активизирует сначала (перед открытием) скрипт Queryopen, а затем (когда документ уже открыт) Postopen.</w:t>
      </w:r>
    </w:p>
    <w:p>
      <w:pPr>
        <w:pStyle w:val="ExText"/>
        <w:rPr/>
      </w:pPr>
      <w:r>
        <w:rPr/>
        <w:t>Пример 1. Скрипт выполняется, когда пользователь открыл документ. Скрипт сразу переводит документ в режим редактирования, открывает горизонтальную линейку и "распахивает" все секции документа. После выполнения скрипта пользователь получает фокус ввода.</w:t>
      </w:r>
    </w:p>
    <w:p>
      <w:pPr>
        <w:pStyle w:val="ExScript"/>
        <w:rPr>
          <w:lang w:val="ru-RU"/>
        </w:rPr>
      </w:pPr>
      <w:r>
        <w:rPr>
          <w:lang w:val="ru-RU"/>
        </w:rPr>
        <w:t>Sub Postopen(Source As NotesUIDocument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ource.EditMode =  True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ource.Ruler = Tru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Call Source.ExpandAllSections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Text"/>
        <w:rPr/>
      </w:pPr>
      <w:r>
        <w:rPr/>
        <w:t>Пример 2. Скрипт выполняется, когда пользователь "выходит" из документа после его редактирования. Перед закрытием документа пользователь получает диалоговое окно.</w:t>
      </w:r>
    </w:p>
    <w:p>
      <w:pPr>
        <w:pStyle w:val="ExScript"/>
        <w:rPr/>
      </w:pPr>
      <w:r>
        <w:rPr>
          <w:lang w:val="ru-RU"/>
        </w:rPr>
        <w:t>Sub QueryClose(Source As NotesUIDocument, Continue As Variant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workspace As New NotesUIWorkspac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doc = workspace.CurrentDocume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f doc.EditMode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Messagebox "Свяжись с Pat из x-314, " &amp; _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</w:t>
      </w:r>
      <w:r>
        <w:rPr>
          <w:lang w:val="ru-RU"/>
        </w:rPr>
        <w:t>"если у тебя остались вопросы.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есчет полей в документе активизирует скрипт Postrecalc. Сохранение документа активизирует скрипт Querysave. Изменение режима документа (переход из режима просмотра в режим редактирования или наоборот) активизирует сначала (до изменения режима) скрипт Querymodechange, а затем скрипт Postmodechange. Однако, поскольку цель этой главы - только дать общее представление об объектах и событиях, для получения дополнительной информации Вам следует обратиться к описанию класса NotesUIDocument.</w:t>
      </w:r>
    </w:p>
    <w:p>
      <w:pPr>
        <w:pStyle w:val="ExText"/>
        <w:rPr/>
      </w:pPr>
      <w:r>
        <w:rPr/>
        <w:t>Пример-совет. При изучении порядка возникновения событий полезно создать для каждого события скрипт вида:</w:t>
      </w:r>
    </w:p>
    <w:p>
      <w:pPr>
        <w:pStyle w:val="ExScript"/>
        <w:rPr>
          <w:lang w:val="ru-RU"/>
        </w:rPr>
      </w:pPr>
      <w:r>
        <w:rPr>
          <w:lang w:val="ru-RU"/>
        </w:rPr>
        <w:t>Sub Имя_события(аргументы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Messagebox "Имя_события",,"Имя_объекта")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Text"/>
        <w:rPr/>
      </w:pPr>
      <w:r>
        <w:rPr/>
        <w:t>или, если нормальную обработку события можно прервать, вида:</w:t>
      </w:r>
    </w:p>
    <w:p>
      <w:pPr>
        <w:pStyle w:val="ExScript"/>
        <w:rPr/>
      </w:pPr>
      <w:r>
        <w:rPr>
          <w:lang w:val="ru-RU"/>
        </w:rPr>
        <w:t>Sub Имя_события(аргументы, continue As Variant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m% = Messagebox ("Имя_события,33,"Имя_объекта" 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f m% &lt;&gt; 1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continue = Fa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LocalHeader"/>
        <w:rPr/>
      </w:pPr>
      <w:r>
        <w:rPr/>
        <w:t>Предопределенные события для полей</w:t>
      </w:r>
    </w:p>
    <w:p>
      <w:pPr>
        <w:pStyle w:val="Normal"/>
        <w:rPr/>
      </w:pPr>
      <w:r>
        <w:rPr/>
        <w:t>Полям присущи четыре предопределенных события: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itialize</w:t>
      </w:r>
      <w:r>
        <w:rPr/>
        <w:t xml:space="preserve"> - доступно для редактируемых и вычисляемых полей. Возникает перед тем, как новый или существующий документ будет показан пользователю в рабочем пространств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Entering </w:t>
      </w:r>
      <w:r>
        <w:rPr/>
        <w:t>(</w:t>
      </w:r>
      <w:r>
        <w:rPr>
          <w:i/>
        </w:rPr>
        <w:t>source</w:t>
      </w:r>
      <w:r>
        <w:rPr/>
        <w:t xml:space="preserve">) - доступно только для редактируемых полей. Возникает, когда поле получает фокус ввода. Аргумент </w:t>
      </w:r>
      <w:r>
        <w:rPr>
          <w:i/>
        </w:rPr>
        <w:t>source</w:t>
      </w:r>
      <w:r>
        <w:rPr/>
        <w:t xml:space="preserve"> - объект класса Field, однако он не представляет интереса, поскольку у него нет доступных разработчику свойств и методов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Exiting</w:t>
      </w:r>
      <w:r>
        <w:rPr/>
        <w:t xml:space="preserve"> (</w:t>
      </w:r>
      <w:r>
        <w:rPr>
          <w:i/>
        </w:rPr>
        <w:t>source</w:t>
      </w:r>
      <w:r>
        <w:rPr/>
        <w:t>) - доступно только для редактируемых полей. Возникает, когда поле теряет фокус ввод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Terminate</w:t>
      </w:r>
      <w:r>
        <w:rPr/>
        <w:t xml:space="preserve"> - присуще редактируемым и вычисляемым полям. Возникает после закрытия документа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обытия Entering и Exiting применяются к редактируемым полям, когда документ находится в режиме редактирования. Помещение фокуса ввода на редактируемое поле (другими словами, переход курсора в редактируемое поле) активизирует скрипт Entering, а потеря полем фокуса ввода (другими словами, выход курсора из данного редактируемого поля) - скрипт Exiting.</w:t>
      </w:r>
    </w:p>
    <w:p>
      <w:pPr>
        <w:pStyle w:val="ExText"/>
        <w:rPr/>
      </w:pPr>
      <w:r>
        <w:rPr/>
        <w:t>Пример 1. Скрипт выполняется, когда редактируемое текстовое поле FullName получает фокус ввода. Скрипт вставляет в поле FullName конкатенацию содержимого поля FirstName, пробела и содержимого поля LastName.</w:t>
      </w:r>
    </w:p>
    <w:p>
      <w:pPr>
        <w:pStyle w:val="ExScript"/>
        <w:rPr>
          <w:lang w:val="ru-RU"/>
        </w:rPr>
      </w:pPr>
      <w:r>
        <w:rPr>
          <w:lang w:val="ru-RU"/>
        </w:rPr>
        <w:t>Sub Entering(Source As Field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workspace As New NotesUIWorkspac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doc = workspace.CurrentDocument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firstName = doc.FieldGetText("FirstName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lastName = doc.FieldGetText("LastName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fullName = firstName &amp; " " &amp; lastNam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Call doc.FieldSetText("FullName", fullName)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Text"/>
        <w:rPr/>
      </w:pPr>
      <w:r>
        <w:rPr/>
        <w:t>Пример 2. Скрипт выполняется, когда редактируемое поле Age (Возраст) теряет фокус ввода. Скрипт проверяет, ввел ли пользователь что-нибудь в поле Age и может ли введенная пользователем информация рассматриваться как число. Если хотя бы одно из проверяемых условий не выполнено, скрипт в довольно "жесткой" форме заставляет пользователя ввести необходимую информацию, хотя при этом не проверяет, введено ли одно число, положительно ли оно и не является ли слишком большим.</w:t>
      </w:r>
    </w:p>
    <w:p>
      <w:pPr>
        <w:pStyle w:val="ExScript"/>
        <w:rPr>
          <w:lang w:val="ru-RU"/>
        </w:rPr>
      </w:pPr>
      <w:r>
        <w:rPr>
          <w:lang w:val="ru-RU"/>
        </w:rPr>
        <w:t>Sub Exiting(Source As Field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workspace As New NotesUIWorkspac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uidoc As NotesUIDocument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uidoc = workspace.CurrentDocume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age = uidoc.FieldGetText("Age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f age = "" Or Not Isnumeric(age)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While age = "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age = Inputbox("Стоп! Вы должны ввести возраст!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Wend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While Not Isnumeric(age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age = Inputbox("Возраст должен быть числом!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Wend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Call uidoc.FieldSetText("Age", age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Text"/>
        <w:rPr/>
      </w:pPr>
      <w:r>
        <w:rPr/>
        <w:t>Пример 3. Скрипт выполняется, когда редактируемое поле теряет фокус ввода. Он отправляет почтовое сообщение Mary Chen.</w:t>
      </w:r>
    </w:p>
    <w:p>
      <w:pPr>
        <w:pStyle w:val="ExScript"/>
        <w:rPr/>
      </w:pPr>
      <w:r>
        <w:rPr>
          <w:lang w:val="ru-RU"/>
        </w:rPr>
        <w:t>Sub Exiting(Source As Field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session As New NotesSessio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b As NotesDataba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db = session.CurrentDataba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oc As New NotesDocument(db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oc.Form = "Form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oc.Subject = "Sales Updated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oc.Body = "Sales updated by " &amp; session.UserNam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Call doc.Send(True, "Mary Chen")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LocalHeader"/>
        <w:rPr/>
      </w:pPr>
      <w:r>
        <w:rPr/>
        <w:t>Предопределенные события для кнопок, акций формы</w:t>
      </w:r>
    </w:p>
    <w:p>
      <w:pPr>
        <w:pStyle w:val="Normal"/>
        <w:rPr/>
      </w:pPr>
      <w:r>
        <w:rPr/>
        <w:t>Кнопкам, акциям и акциям "горячих площадок" формы присущи четыре предопределенных события: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itialize</w:t>
      </w:r>
      <w:r>
        <w:rPr/>
        <w:t xml:space="preserve"> - для кнопок, акций и акций "горячих площадок" в открытом документе возникает при первом использовании соответствующего объекта, уже после того, как новый или существующий документ "показан" пользователю в рабочем пространств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Click</w:t>
      </w:r>
      <w:r>
        <w:rPr/>
        <w:t xml:space="preserve"> (source) - возникает при выборе (обычно, "нажатии" мышью) кнопки в форме, кнопки акции на панели формы, акции в меню Actions или "горячей площадки". Аргумент source - объект класса Button, однако он не представляет интереса, поскольку у него нет доступных разработчику свойств и методов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bjectexecute</w:t>
      </w:r>
      <w:r>
        <w:rPr/>
        <w:t>(source As Button, Data As Variant) - недокументированное событи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Terminate</w:t>
      </w:r>
      <w:r>
        <w:rPr/>
        <w:t xml:space="preserve"> - присуще только "проинициализированным" (для которых уже имело место событие Initialize) кнопкам, акциям и акциям "горячих площадок" в документе из рабочего пространства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Text"/>
        <w:rPr/>
      </w:pPr>
      <w:r>
        <w:rPr/>
        <w:t xml:space="preserve">Пример. Скрипт выводит в диалоговом окне название каждой базы в каталоге данных Notes на станции, выполняющей скрипт. </w:t>
      </w:r>
    </w:p>
    <w:p>
      <w:pPr>
        <w:pStyle w:val="ExScript"/>
        <w:rPr>
          <w:lang w:val="ru-RU"/>
        </w:rPr>
      </w:pPr>
      <w:r>
        <w:rPr>
          <w:lang w:val="ru-RU"/>
        </w:rPr>
        <w:t>Sub Click(Source As Button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irectory As New NotesDbDirectory("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b As NotesDataba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db = directory.GetFirstDatabase(DATABASE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While Not(db Is Nothing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Messagebox db.Title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et db = directory.GetNextDatabase(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Wend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Messagebox "The End"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LocalHeader"/>
        <w:rPr/>
      </w:pPr>
      <w:r>
        <w:rPr/>
        <w:t>Объект (Globals)Имя_формы и глобальные объявления в форме</w:t>
      </w:r>
    </w:p>
    <w:p>
      <w:pPr>
        <w:pStyle w:val="Normal"/>
        <w:rPr/>
      </w:pPr>
      <w:r>
        <w:rPr/>
        <w:t xml:space="preserve">В форме всегда присутствует объект с именем </w:t>
      </w:r>
      <w:r>
        <w:rPr>
          <w:b/>
        </w:rPr>
        <w:t>(Globals)Имя_формы</w:t>
      </w:r>
      <w:r>
        <w:rPr/>
        <w:t xml:space="preserve">. Назначение этого объекта - предоставить Вам возможность обьявить переменные, определить подпрограммы, функции, собственные типы и классы, чтобы они оказались доступны всем объектам в форме. Для объекта (Globals)Имя_формы имеются предопределенные события (Options), (Declarations), Initialize и Terminate. </w:t>
      </w:r>
    </w:p>
    <w:p>
      <w:pPr>
        <w:pStyle w:val="Normal"/>
        <w:rPr/>
      </w:pPr>
      <w:r>
        <w:rPr/>
        <w:t>В отличие от события (Declarations) для какого-то иного объекта из формы, например, поля, событие (Declarations) объекта (Globals)Имя_формы предоставляет область для обьявления переменных, типов и собственных классов, которые являются доступными для всех объектов в форме. Аналогичную сферу действия имеет и событие (Options) объекта (Globals)Имя_формы. Событие Initialize позволяет записать скрипт, присваивающий начальные значения глобальным переменным, загружающий библиотеки динамической компоновки (DLL) и т.п., а событие Terminate - выполнить некоторые "резюмирующие" действия на основе значений глобальных переменных после закрытия документа, выгрузить библиотеки динамической компоновки и т.п.</w:t>
      </w:r>
    </w:p>
    <w:p>
      <w:pPr>
        <w:pStyle w:val="ExText"/>
        <w:rPr/>
      </w:pPr>
      <w:r>
        <w:rPr/>
        <w:t>Пример. Эти скрипты, действуя в совокупности, вынуждают пользователя использовать кнопку акции, чтобы перевести существующий документ в режим редактирования. Собственно скрипт акции и переводит документ в режим редактирования. Скрипты событий Postopen и Querychangemode только "закрывают" для пользователя возможность перейти в режим редактирования иными способами, например, по Actions - Edit Document (Ctrl+E).</w:t>
      </w:r>
    </w:p>
    <w:p>
      <w:pPr>
        <w:pStyle w:val="ExScript"/>
        <w:rPr>
          <w:lang w:val="ru-RU"/>
        </w:rPr>
      </w:pPr>
      <w:r>
        <w:rPr>
          <w:lang w:val="ru-RU"/>
        </w:rPr>
        <w:t>'объект (Globals), событие (Declarations)</w:t>
      </w:r>
    </w:p>
    <w:p>
      <w:pPr>
        <w:pStyle w:val="ExScript"/>
        <w:rPr>
          <w:lang w:val="ru-RU"/>
        </w:rPr>
      </w:pPr>
      <w:r>
        <w:rPr>
          <w:lang w:val="ru-RU"/>
        </w:rPr>
        <w:t>Dim allowEdit As Integer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Script"/>
        <w:rPr>
          <w:lang w:val="ru-RU"/>
        </w:rPr>
      </w:pPr>
      <w:r>
        <w:rPr>
          <w:lang w:val="ru-RU"/>
        </w:rPr>
        <w:t>'объект (Form), событие Postopen</w:t>
      </w:r>
    </w:p>
    <w:p>
      <w:pPr>
        <w:pStyle w:val="ExScript"/>
        <w:rPr>
          <w:lang w:val="ru-RU"/>
        </w:rPr>
      </w:pPr>
      <w:r>
        <w:rPr>
          <w:lang w:val="ru-RU"/>
        </w:rPr>
        <w:t>Sub Postopen(Source As Notesuidocument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'Если документ новый или в режиме просмотра,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только сбрасываем флаг allowEdi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Иначе - существующий документ в режиме редактирования -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     Поднимаем флаг allowEdi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     Переводим документ в режим просмотра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     "Призываем" пользоваться кнопкой действия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f source.EditMode And Not source.IsNewDoc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allowEdit = Tru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ource.EditMode = Fa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Messagebox("Используйте действие Edit Mode " &amp; _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"для редактирования документа!"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allowEdit = Fa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Script"/>
        <w:rPr>
          <w:lang w:val="ru-RU"/>
        </w:rPr>
      </w:pPr>
      <w:r>
        <w:rPr>
          <w:lang w:val="ru-RU"/>
        </w:rPr>
        <w:t>'объект (Form), событие Querymodechange</w:t>
      </w:r>
    </w:p>
    <w:p>
      <w:pPr>
        <w:pStyle w:val="ExScript"/>
        <w:rPr>
          <w:lang w:val="ru-RU"/>
        </w:rPr>
      </w:pPr>
      <w:r>
        <w:rPr>
          <w:lang w:val="ru-RU"/>
        </w:rPr>
        <w:t>Sub Querymodechange(Source As Notesuidocument, Continue As Integer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'Разрешаем выполнять изменение режима документа,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'если или был поднят флаг allowEdit или документ уже в режиме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редактирования и при этом флаг allowEdit сброшен.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If allowEdit Or (source.EditMode And Not allowEdit)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' Сбрасываем флаг allowEdi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allowEdit = Fa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 xml:space="preserve">'Иначе выдаем сообщение и запрещаем выполнять изменение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' режима документа (continue = False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Messagebox "Используйте действие Edit Mode " &amp; _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      </w:t>
      </w:r>
      <w:r>
        <w:rPr>
          <w:lang w:val="ru-RU"/>
        </w:rPr>
        <w:t>"для редактирования документа!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continue = Fal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Script"/>
        <w:rPr>
          <w:lang w:val="ru-RU"/>
        </w:rPr>
      </w:pPr>
      <w:r>
        <w:rPr>
          <w:lang w:val="ru-RU"/>
        </w:rPr>
        <w:t>'объект (Action), событие Click</w:t>
      </w:r>
    </w:p>
    <w:p>
      <w:pPr>
        <w:pStyle w:val="ExScript"/>
        <w:rPr>
          <w:lang w:val="ru-RU"/>
        </w:rPr>
      </w:pPr>
      <w:r>
        <w:rPr>
          <w:lang w:val="ru-RU"/>
        </w:rPr>
        <w:t>Sub Click(Source As Button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workspace As New NotesUIWorkspac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uidoc As NotesUIDocume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uidoc = workspace.CurrentDocume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' Поднимаем флаг allowEdit, чтобы скрипт Querymodechange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' не прервал смену режима,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 и выполняем переход документа в режим редактирования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allowEdit = Tru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uidoc.EditMode = True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Heading2"/>
        <w:ind w:hanging="0"/>
        <w:rPr/>
      </w:pPr>
      <w:r>
        <w:rPr/>
        <w:t>Объекты и события при разработке акций видов и навигаторов</w:t>
      </w:r>
    </w:p>
    <w:p>
      <w:pPr>
        <w:pStyle w:val="Normal"/>
        <w:rPr/>
      </w:pPr>
      <w:r>
        <w:rPr/>
        <w:t>Все предопределенные события акций вида можно видеть на рис. 9.3, а предопределенные события навигатора - на рис. 9.4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196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  <w:color w:val="000000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Предопределенные события акции вида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  <w:drawing>
          <wp:inline distT="0" distB="0" distL="0" distR="0">
            <wp:extent cx="4781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  <w:i w:val="false"/>
          <w:i w:val="false"/>
          <w:color w:val="000000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Предопределенные события "горячей площадки" навигатора</w:t>
      </w:r>
    </w:p>
    <w:p>
      <w:pPr>
        <w:pStyle w:val="Normal"/>
        <w:rPr/>
      </w:pPr>
      <w:r>
        <w:rPr/>
        <w:t>Акциям видов и "горячим площадкам" и кнопкам навигаторов присущи уже знакомые Вам четыре предопределенных события: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itialize</w:t>
      </w:r>
      <w:r>
        <w:rPr/>
        <w:t xml:space="preserve"> - возникает при инициализации объекта. Для акций видов это происходит при первом использовании соответствующего объекта - "нажатии" кнопки акции или выборе акции в меню Actions, уже после того, как вид был "показан" пользователю в рабочем пространстве. Для всех объектов навигатора - "горячих площадок" и кнопок - при "открытии" навигатора", еще прежде чем навигатор будет "показан" пользователю в рабочем пространств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Click</w:t>
      </w:r>
      <w:r>
        <w:rPr/>
        <w:t xml:space="preserve"> (</w:t>
      </w:r>
      <w:r>
        <w:rPr>
          <w:i/>
        </w:rPr>
        <w:t>source</w:t>
      </w:r>
      <w:r>
        <w:rPr/>
        <w:t xml:space="preserve">) - возникает при выборе (обычно, "нажатии" мышью) кнопки акции на панели вида, акции в меню Actions, "горячей площадки" или кнопки навигатора. Аргумент </w:t>
      </w:r>
      <w:r>
        <w:rPr>
          <w:i/>
        </w:rPr>
        <w:t>source</w:t>
      </w:r>
      <w:r>
        <w:rPr/>
        <w:t xml:space="preserve"> - объект класса Button или Navigator, однако он не представляет интереса, поскольку у него нет доступных разработчику свойств и методов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bjectexecute</w:t>
      </w:r>
      <w:r>
        <w:rPr/>
        <w:t>(</w:t>
      </w:r>
      <w:r>
        <w:rPr>
          <w:i/>
        </w:rPr>
        <w:t>source</w:t>
      </w:r>
      <w:r>
        <w:rPr/>
        <w:t xml:space="preserve"> As Button, </w:t>
      </w:r>
      <w:r>
        <w:rPr>
          <w:i/>
        </w:rPr>
        <w:t>Data</w:t>
      </w:r>
      <w:r>
        <w:rPr/>
        <w:t xml:space="preserve"> As Variant) - недокументированное событи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Terminate</w:t>
      </w:r>
      <w:r>
        <w:rPr/>
        <w:t xml:space="preserve"> - возникает при ликвидации объекта в ходе "закрытия" окна вида или навигатора. Для акций вида присуще только "проинициализированным" (для которых уже имело место событие Initialize) акциям. Для всех кнопок и "горячих площадок" навигатора возникает при закрытии окна навигатора.</w:t>
      </w:r>
    </w:p>
    <w:p>
      <w:pPr>
        <w:pStyle w:val="Heading2"/>
        <w:ind w:hanging="0"/>
        <w:rPr/>
      </w:pPr>
      <w:r>
        <w:rPr/>
        <w:t>События при разработке агентов</w:t>
      </w:r>
    </w:p>
    <w:p>
      <w:pPr>
        <w:pStyle w:val="Normal"/>
        <w:rPr/>
      </w:pPr>
      <w:r>
        <w:rPr/>
        <w:t xml:space="preserve">События, с которыми имеют дело при разработке агентов, использующих LotusScript, можно видеть на рис. 9.5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0060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обытия при разработке агентов</w:t>
      </w:r>
    </w:p>
    <w:p>
      <w:pPr>
        <w:pStyle w:val="Normal"/>
        <w:rPr/>
      </w:pPr>
      <w:r>
        <w:rPr/>
        <w:t>Событие Initialize возникает при запуске агента, а событие Terminate - при его завершении. Поскольку</w:t>
      </w:r>
      <w:r>
        <w:rPr>
          <w:i/>
        </w:rPr>
        <w:t xml:space="preserve"> </w:t>
      </w:r>
      <w:r>
        <w:rPr/>
        <w:t xml:space="preserve">событие Terminate попросту происходит "сразу вслед" за событием Initialize, на практике обычно обходятся одним скриптом Initialize. </w:t>
      </w:r>
    </w:p>
    <w:p>
      <w:pPr>
        <w:pStyle w:val="Normal"/>
        <w:rPr/>
      </w:pPr>
      <w:r>
        <w:rPr/>
        <w:t>По вопросам получения доступа к документам, которые обрабатывает агент, Вам следует обратиться в первую очередь к свойству UnprocessedDocuments класса NotesDatabase в следующей главе.</w:t>
      </w:r>
    </w:p>
    <w:p>
      <w:pPr>
        <w:pStyle w:val="ExText"/>
        <w:rPr/>
      </w:pPr>
      <w:r>
        <w:rPr/>
        <w:t>Пример. Агент работает по всем отмеченным документам из вида. В документах формы DocLib_f1 он создает новый пункт Subject, содержащий информацию из пунктов Name1, Name2 и Name3, затем удаляет пункты Name1, Name2 и Name3 и "изменяет" форму документа на Document.</w:t>
      </w:r>
    </w:p>
    <w:p>
      <w:pPr>
        <w:pStyle w:val="ExScript"/>
        <w:rPr>
          <w:lang w:val="ru-RU"/>
        </w:rPr>
      </w:pPr>
      <w:r>
        <w:rPr>
          <w:lang w:val="ru-RU"/>
        </w:rPr>
        <w:t>Sub Initializ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session As New NotesSessio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b As NotesDataba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collection As NotesDocumentCollectio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doc As NotesDocument</w:t>
      </w:r>
    </w:p>
    <w:p>
      <w:pPr>
        <w:pStyle w:val="ExScript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Form As Variant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Name1 As Varia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im Name2 As Variant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Dim Name3 As Variant    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' Получаем коллекцию документов формы "DocLib_f1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db = session.CurrentDatabase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Set collection = db.UnprocessedDocuments</w:t>
      </w:r>
    </w:p>
    <w:p>
      <w:pPr>
        <w:pStyle w:val="ExScript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For i = 1 To collection.Count</w:t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Set doc = collection.GetNthDocument( i 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 xml:space="preserve">Form = doc.Form 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If Form(0) = "DocLib_f1"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Name1 = doc.Name1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Name2 = doc.Name2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Name3 = doc.Name3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Subj$ = Name1(0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If Name2(0) &lt;&gt; ""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ubj$ = Subj$ + " | " + Name2(0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If Name3(0) &lt;&gt; "" Then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Subj$ = Subj$ + " | " + Name3(0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End If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oc.Subject = Subj$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ExScript"/>
        <w:rPr/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Call doc.RemoveItem( "Name1" 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Call doc.RemoveItem( "Name2" 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Call doc.RemoveItem( "Name3" 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doc.Form = "Document"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Call doc.Save(False,True)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 xml:space="preserve">End If       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Next     </w:t>
      </w:r>
    </w:p>
    <w:p>
      <w:pPr>
        <w:pStyle w:val="ExScript"/>
        <w:rPr>
          <w:lang w:val="ru-RU"/>
        </w:rPr>
      </w:pPr>
      <w:r>
        <w:rPr>
          <w:lang w:val="ru-RU"/>
        </w:rPr>
        <w:t>End Sub</w:t>
      </w:r>
    </w:p>
    <w:p>
      <w:pPr>
        <w:pStyle w:val="Heading2"/>
        <w:ind w:hanging="0"/>
        <w:rPr/>
      </w:pPr>
      <w:r>
        <w:rPr/>
        <w:t>Создание дополнительных скриптов для объекта</w:t>
      </w:r>
    </w:p>
    <w:p>
      <w:pPr>
        <w:pStyle w:val="Normal"/>
        <w:rPr/>
      </w:pPr>
      <w:r>
        <w:rPr/>
        <w:t xml:space="preserve">Помимо скриптов, обрабатывающих предопределенные события и всегда присутствующих у объекта, Вы можете добавлять к любому объекту Ваши собственные скрипты: подпрограммы, функции, свойства. Добавленные Вами дополнительные скрипты будут появляться в списке скриптов, принадлежащих объекту (с меткой Event:). Эти скрипты будут доступны во всех скриптах объекта. Если же дополнительные скрипты определить в объекте (Globals)Имя_формы, они будут доступны всем объектам формы. </w:t>
      </w:r>
    </w:p>
    <w:p>
      <w:pPr>
        <w:pStyle w:val="Normal"/>
        <w:rPr/>
      </w:pPr>
      <w:r>
        <w:rPr/>
        <w:t xml:space="preserve">Так, на рис. 9.6 у объекта (Globals)Events появился скрипт процедуры MB, и теперь он доступен во всех объектах формы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781550" cy="1466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  <w:color w:val="000000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Дополнительный скрипт объекта</w:t>
      </w:r>
    </w:p>
    <w:p>
      <w:pPr>
        <w:pStyle w:val="Normal"/>
        <w:rPr/>
      </w:pPr>
      <w:r>
        <w:rPr/>
        <w:t>Вы просто выбираете нужный объект и в окне редактирования любого из его скриптов набираете заголовок дополнительного скрипта и нажимаете Enter. То, что при этом происходит, дано в следующей таблице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2597"/>
        <w:gridCol w:w="6369"/>
      </w:tblGrid>
      <w:tr>
        <w:trPr/>
        <w:tc>
          <w:tcPr>
            <w:tcW w:w="25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Left"/>
              <w:spacing w:before="0" w:after="120"/>
              <w:rPr>
                <w:b/>
                <w:b/>
              </w:rPr>
            </w:pPr>
            <w:r>
              <w:rPr>
                <w:b/>
              </w:rPr>
              <w:t>Если Вы набираете,</w:t>
            </w:r>
          </w:p>
        </w:tc>
        <w:tc>
          <w:tcPr>
            <w:tcW w:w="63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Left"/>
              <w:spacing w:before="0" w:after="120"/>
              <w:rPr>
                <w:b/>
                <w:b/>
              </w:rPr>
            </w:pPr>
            <w:r>
              <w:rPr>
                <w:b/>
              </w:rPr>
              <w:t>то оболочка LotusScript выполняет следующее: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Sub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создает пустой блок Sub/End Sub с именем </w:t>
            </w:r>
            <w:r>
              <w:rPr>
                <w:i/>
              </w:rPr>
              <w:t>name</w:t>
            </w:r>
            <w:r>
              <w:rPr/>
              <w:t xml:space="preserve"> для текущего объекта и добавляет "</w:t>
            </w:r>
            <w:r>
              <w:rPr>
                <w:i/>
              </w:rPr>
              <w:t>name</w:t>
            </w:r>
            <w:r>
              <w:rPr/>
              <w:t>" в список скриптов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Function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создает пустой блок Function/End Function с именем </w:t>
            </w:r>
            <w:r>
              <w:rPr>
                <w:i/>
              </w:rPr>
              <w:t>name</w:t>
            </w:r>
            <w:r>
              <w:rPr/>
              <w:t xml:space="preserve"> для текущего объекта и добавляет "</w:t>
            </w:r>
            <w:r>
              <w:rPr>
                <w:i/>
              </w:rPr>
              <w:t>name</w:t>
            </w:r>
            <w:r>
              <w:rPr/>
              <w:t>" в список скриптов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Property Get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создает пустой блок Property Get/End Property Get с именем </w:t>
            </w:r>
            <w:r>
              <w:rPr>
                <w:i/>
              </w:rPr>
              <w:t>name</w:t>
            </w:r>
            <w:r>
              <w:rPr/>
              <w:t xml:space="preserve"> для текущего объекта и добавляет "</w:t>
            </w:r>
            <w:r>
              <w:rPr>
                <w:i/>
              </w:rPr>
              <w:t>name</w:t>
            </w:r>
            <w:r>
              <w:rPr/>
              <w:t xml:space="preserve"> Get" в список скриптов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Property Set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создает пустой блок Property Set/End Property Set с именем </w:t>
            </w:r>
            <w:r>
              <w:rPr>
                <w:i/>
              </w:rPr>
              <w:t>name</w:t>
            </w:r>
            <w:r>
              <w:rPr/>
              <w:t xml:space="preserve"> для текущего объекта и добавляет "</w:t>
            </w:r>
            <w:r>
              <w:rPr>
                <w:i/>
              </w:rPr>
              <w:t>name</w:t>
            </w:r>
            <w:r>
              <w:rPr/>
              <w:t xml:space="preserve"> Set" в список скриптов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Dim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если оператор Dim введен "вне рамок" подпрограммы, добавляет оператор Dim для имени </w:t>
            </w:r>
            <w:r>
              <w:rPr>
                <w:i/>
              </w:rPr>
              <w:t>name</w:t>
            </w:r>
            <w:r>
              <w:rPr/>
              <w:t xml:space="preserve"> в конец скрипта (Declarations) этого объекта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Type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создает пустой блок Type/End Type с именем </w:t>
            </w:r>
            <w:r>
              <w:rPr>
                <w:i/>
              </w:rPr>
              <w:t>name</w:t>
            </w:r>
            <w:r>
              <w:rPr/>
              <w:t xml:space="preserve"> для текущего объекта и добавляет его в конец скрипта (Declarations) этого объекта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Class </w:t>
            </w:r>
            <w:r>
              <w:rPr>
                <w:i/>
              </w:rPr>
              <w:t>name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добавляет оператор Class в начало скрипта (Declarations) для этого объекта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Option </w:t>
            </w:r>
            <w:r>
              <w:rPr>
                <w:i/>
              </w:rPr>
              <w:t>string</w:t>
            </w:r>
          </w:p>
        </w:tc>
        <w:tc>
          <w:tcPr>
            <w:tcW w:w="636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добавляет оператор Option в начало скрипта (Options) для этого объекта</w:t>
            </w:r>
          </w:p>
        </w:tc>
      </w:tr>
      <w:tr>
        <w:trPr/>
        <w:tc>
          <w:tcPr>
            <w:tcW w:w="2597" w:type="dxa"/>
            <w:tcBorders>
              <w:bottom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ef</w:t>
            </w:r>
            <w:r>
              <w:rPr>
                <w:i/>
              </w:rPr>
              <w:t>type letter_range</w:t>
            </w:r>
          </w:p>
        </w:tc>
        <w:tc>
          <w:tcPr>
            <w:tcW w:w="6369" w:type="dxa"/>
            <w:tcBorders>
              <w:bottom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добавляет оператор Def</w:t>
            </w:r>
            <w:r>
              <w:rPr>
                <w:i/>
              </w:rPr>
              <w:t>type</w:t>
            </w:r>
            <w:r>
              <w:rPr/>
              <w:t xml:space="preserve"> в начало скрипта (Options) для этого объекта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Использование броузера и сообщения о синтаксических ошибках</w:t>
      </w:r>
    </w:p>
    <w:p>
      <w:pPr>
        <w:pStyle w:val="Normal"/>
        <w:rPr/>
      </w:pPr>
      <w:r>
        <w:rPr/>
        <w:t xml:space="preserve">Броузер (Browser) помогает ориентироваться и не допускать ошибок в синтаксисе классов, констант, процедур и функций, переменных и языка LotusScript. Выберите нужную категорию. Откройте составляющие категории, нажимая мышью на стрелки. Для вставки выбранного шаблона в создаваемый скрипт отметьте вставляемое и нажмите кнопку Paste. Для получения подсказки по выбранной теме нажмите F1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124450" cy="369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Окно броузера</w:t>
      </w:r>
    </w:p>
    <w:p>
      <w:pPr>
        <w:pStyle w:val="Normal"/>
        <w:rPr/>
      </w:pPr>
      <w:r>
        <w:rPr/>
        <w:t xml:space="preserve">Если нет никаких синтаксических ошибок, окно сообщений пусто. Если ошибки имеются, об них появляются сообщения в в окне. Сообщения имеют формат: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объект: событие: номер строки: текст сообщения об ошибке 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огда Вы выбираете какую-либо ошибку из подокна сообщений, выделяется соответствующая ошибке строка в скрипте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067300" cy="369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/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Сообщение об ошибке</w:t>
      </w:r>
    </w:p>
    <w:p>
      <w:pPr>
        <w:pStyle w:val="Heading2"/>
        <w:ind w:hanging="0"/>
        <w:rPr/>
      </w:pPr>
      <w:r>
        <w:rPr/>
        <w:t>Использование отладчика скриптов</w:t>
      </w:r>
    </w:p>
    <w:p>
      <w:pPr>
        <w:pStyle w:val="Normal"/>
        <w:rPr/>
      </w:pPr>
      <w:r>
        <w:rPr/>
        <w:t>Для перехода в режим отладки скриптов выберите в меню File-Tools-Debug LotusScript и обеспечьте, чтобы скрипт начал выполняться. Появится окно отладчика скриптов (</w:t>
      </w:r>
      <w:r>
        <w:rPr/>
        <w:fldChar w:fldCharType="begin"/>
      </w:r>
      <w:r>
        <w:rPr/>
        <w:instrText xml:space="preserve"> REF _Ref356123648 \h </w:instrText>
      </w:r>
      <w:r>
        <w:rPr/>
        <w:fldChar w:fldCharType="separate"/>
      </w:r>
      <w:r>
        <w:rPr/>
        <w:t>Рис. 9.9</w:t>
      </w:r>
      <w:r>
        <w:rPr/>
        <w:fldChar w:fldCharType="end"/>
      </w:r>
      <w:r>
        <w:rPr/>
        <w:t xml:space="preserve">). Чтобы вернуться из режима отладки в обычный режим, следует повторно выбрать в меню File-Tools-Debug LotusScript. </w:t>
      </w:r>
    </w:p>
    <w:p>
      <w:pPr>
        <w:pStyle w:val="Normal"/>
        <w:rPr/>
      </w:pPr>
      <w:r>
        <w:rPr/>
        <w:t xml:space="preserve">Окно отладчика скриптов состоит из двух панелей. На верхней панели в выпадающем списке с меткой "Object:" дается название объекта, содержащего скрипт, а в выпадающем списке с меткой "Event:" - название события, которому соответствует скрипт. Текст самого скрипта (для выбранного объекта и события) содержится в списке ниже. Исходно в выпадающих списках "Object:" и "Event:" выбран тот скрипт, который начинает выполняться. Однако, "перебирая" объекты и события в этих выпадающих списках, можно получить тексты других скриптов. В одной из строк скрипта "стоит" желтая стрелка - она отмечает ту строку, до которой скрипт уже был выполнен и перед которой выполнение скрипта было остановлено. Кнопка </w:t>
      </w:r>
      <w:r>
        <w:rPr>
          <w:b/>
        </w:rPr>
        <w:t>Step Into</w:t>
      </w:r>
      <w:r>
        <w:rPr/>
        <w:t xml:space="preserve"> позволяет выполнить очередную строку "с заходом" в процедуры, если их вызовы содержатся в строке. Кнопка </w:t>
      </w:r>
      <w:r>
        <w:rPr>
          <w:b/>
        </w:rPr>
        <w:t>Step Over</w:t>
      </w:r>
      <w:r>
        <w:rPr/>
        <w:t xml:space="preserve"> делает то же самое, но "пропуская" вызываемые процедуры. Кнопка </w:t>
      </w:r>
      <w:r>
        <w:rPr>
          <w:b/>
        </w:rPr>
        <w:t>Step Exit</w:t>
      </w:r>
      <w:r>
        <w:rPr/>
        <w:t xml:space="preserve"> служит для выполнения всех оставшихся операторов в текущей процедуре и возврата на следующую строку в вызывавшей ее процедуре. Если же "вызывающей" процедуры нет, выполнение продолжается до первой точки останова или до завершения скрипта. Кнопка </w:t>
      </w:r>
      <w:r>
        <w:rPr>
          <w:b/>
        </w:rPr>
        <w:t>Stop</w:t>
      </w:r>
      <w:r>
        <w:rPr/>
        <w:t xml:space="preserve"> прерывает выполнение скрипта (без выполнения оставшихся операторов) и завершает отладчик. Наконец, кнопка </w:t>
      </w:r>
      <w:r>
        <w:rPr>
          <w:b/>
        </w:rPr>
        <w:t>Continue</w:t>
      </w:r>
      <w:r>
        <w:rPr/>
        <w:t xml:space="preserve"> продолжает выполнение скрипта до первой встретившейся точки останова или до его завершения, если точек останова не встретилось.</w:t>
      </w:r>
    </w:p>
    <w:p>
      <w:pPr>
        <w:pStyle w:val="Normal"/>
        <w:rPr/>
      </w:pPr>
      <w:r>
        <w:rPr/>
        <w:t>Точка останова - попросту некоторая строка, перед которой выполнение скрипта должно быть остановлено и управление должно быть передано "в руки разработчика". Рассмотрим, как устанавливаются, запрещаются и удаляются точки останова. Чтобы установить точку останова, выберите нужный скрипт, а в скрипте нужную строку, и дважды щелкните по ней мышью или выберите из меню Debug - Set/Clear Breakpoint. В строке появится красный кружек - признак того, что точка останова установлена. Чтобы временно запретить функционирование точки останова, но не удалять ее, снова дважды щелкните по этой строке мышью или выберите в меню Debug - Disable Breakpoint. Для запрещения всех установленных точек останова выберите в меню Debug - Disable All Breakpoints. Запрещенная точка останова отмечается перечеркнутым желтой полоской красным кружком. Восстановить функционирование ранее запрещенных точек останова можно либо двойным щелчком мыши, либо из меню Debug - Enable Breakpoint или Debug - Enable All Breakpoints - "восстановленные" точки останова вновь станут отмечены красным кружком. Наконец, удаление точки останова выполняется либо двойным щелчком мыши, либо из меню по Debug - Set/Clear Breakpoint или Debug - Clear All Breakpoints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89585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/>
      </w:pPr>
      <w:bookmarkStart w:id="1" w:name="_Ref356123648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"/>
      <w:r>
        <w:rPr/>
        <w:t>. Окно отладчика скриптов</w:t>
      </w:r>
    </w:p>
    <w:p>
      <w:pPr>
        <w:pStyle w:val="Normal"/>
        <w:rPr/>
      </w:pPr>
      <w:r>
        <w:rPr/>
        <w:t>Нижняя панель окна отладчика содержит три закладки: точек останова (Breakpoints), работы со значениями переменных (Variables) и "листинга скрипта" (Output).</w:t>
      </w:r>
    </w:p>
    <w:p>
      <w:pPr>
        <w:pStyle w:val="Normal"/>
        <w:rPr/>
      </w:pPr>
      <w:r>
        <w:rPr/>
        <w:t xml:space="preserve">Закладка точек останова содержит список всех установленных точек в формате </w:t>
      </w:r>
      <w:r>
        <w:rPr>
          <w:b/>
        </w:rPr>
        <w:t>объект.событие.строка_скрипта</w:t>
      </w:r>
      <w:r>
        <w:rPr/>
        <w:t>. Если точка останова "запрещена", к ее описанию добавляется (Disabled).</w:t>
      </w:r>
    </w:p>
    <w:p>
      <w:pPr>
        <w:pStyle w:val="Normal"/>
        <w:rPr/>
      </w:pPr>
      <w:r>
        <w:rPr/>
        <w:t>Закладка для работы со значениями переменных представляет для разработчика наибольший интерес. В списке в верхней части закладки содержатся имена всех доступных скрипту переменных, их значения (если уже имеются) и типы. Переменные сложных типов или объекты классов "раскрываются" подобно категориям в видах, обеспечивая доступ к их членам. Если щелкнуть мышью по значению какой-либо переменной в списке, ее значение будет перенесено в редактирующий элемент с меткой "New Value", в котором это значение можно как более детально рассмотреть (если значение "длинное"), так и изменить, нажав кнопку с зеленой галочкой. Обратите внимание, что данная закладка может вам очень пригодиться при исследовании строения объектов встроенных классов.</w:t>
      </w:r>
    </w:p>
    <w:p>
      <w:pPr>
        <w:pStyle w:val="Normal"/>
        <w:rPr/>
      </w:pPr>
      <w:r>
        <w:rPr/>
        <w:t xml:space="preserve">Наконец, все, что выполняющийся скрипт выводит оператором Print, "поступает на закладку" Output. "Накопленный листинг" можно просмотреть, скопировать в буфер обмена или очистить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ExScript"/>
            <w:rPr>
              <w:lang w:val="ru-RU"/>
            </w:rPr>
          </w:pPr>
          <w:r>
            <w:br w:type="page"/>
          </w: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9. Объекты, события и скрипты событий</w:t>
            <w:tab/>
          </w:r>
          <w:r>
            <w:fldChar w:fldCharType="begin"/>
          </w:r>
          <w:r>
            <w:rPr/>
            <w:instrText xml:space="preserve"> GOTOBUTTON _Toc3562267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. Объекты и события при разработке форм, полей, кнопок и акций формы</w:t>
            <w:tab/>
          </w:r>
          <w:r>
            <w:fldChar w:fldCharType="begin"/>
          </w:r>
          <w:r>
            <w:rPr/>
            <w:instrText xml:space="preserve"> GOTOBUTTON _Toc3562267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. Объекты и события при разработке акций видов и навигаторов</w:t>
            <w:tab/>
          </w:r>
          <w:r>
            <w:fldChar w:fldCharType="begin"/>
          </w:r>
          <w:r>
            <w:rPr/>
            <w:instrText xml:space="preserve"> GOTOBUTTON _Toc3562267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. События при разработке агентов</w:t>
            <w:tab/>
          </w:r>
          <w:r>
            <w:fldChar w:fldCharType="begin"/>
          </w:r>
          <w:r>
            <w:rPr/>
            <w:instrText xml:space="preserve"> GOTOBUTTON _Toc3562267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4. Создание дополнительных скриптов для объекта</w:t>
            <w:tab/>
          </w:r>
          <w:r>
            <w:fldChar w:fldCharType="begin"/>
          </w:r>
          <w:r>
            <w:rPr/>
            <w:instrText xml:space="preserve"> GOTOBUTTON _Toc3562267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5. Использование броузера и сообщения о синтаксических ошибках</w:t>
            <w:tab/>
          </w:r>
          <w:r>
            <w:fldChar w:fldCharType="begin"/>
          </w:r>
          <w:r>
            <w:rPr/>
            <w:instrText xml:space="preserve"> GOTOBUTTON _Toc3562267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6. Использование отладчика скриптов</w:t>
            <w:tab/>
          </w:r>
          <w:r>
            <w:fldChar w:fldCharType="begin"/>
          </w:r>
          <w:r>
            <w:rPr/>
            <w:instrText xml:space="preserve"> GOTOBUTTON _Toc3562267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ExScript"/>
        <w:rPr>
          <w:lang w:val="ru-RU"/>
        </w:rPr>
      </w:pPr>
      <w:r>
        <w:rPr>
          <w:lang w:val="ru-RU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97" w:right="1230" w:gutter="0" w:header="737" w:top="1106" w:footer="737" w:bottom="1440"/>
      <w:pgNumType w:start="3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>
        <w:i/>
      </w:rPr>
      <w:t>Объекты, события и скрипты событий</w:t>
    </w:r>
    <w:r>
      <w:rPr>
        <w:i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524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>
        <w:i/>
        <w:i/>
      </w:rPr>
    </w:pPr>
    <w:r>
      <w:rPr>
        <w:i/>
      </w:rPr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524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2pt;mso-wrap-distance-left:0pt;mso-wrap-distance-right:0pt;mso-wrap-distance-top:0pt;mso-wrap-distance-bottom:0pt;margin-top:0.05pt;mso-position-vertical-relative:text;margin-left:41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center"/>
      <w:pPr>
        <w:tabs>
          <w:tab w:val="num" w:pos="357"/>
        </w:tabs>
        <w:ind w:left="357" w:hanging="357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  <w:color w:val="800000"/>
      <w:sz w:val="2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4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8:14:00Z</dcterms:created>
  <dc:creator>Nikolay N. Iontsev</dc:creator>
  <dc:description/>
  <dc:language>en-US</dc:language>
  <cp:lastModifiedBy>Sergey V. Titov</cp:lastModifiedBy>
  <cp:lastPrinted>1996-05-08T21:56:00Z</cp:lastPrinted>
  <dcterms:modified xsi:type="dcterms:W3CDTF">1999-10-14T12:15:00Z</dcterms:modified>
  <cp:revision>3</cp:revision>
  <dc:subject/>
  <dc:title>3</dc:title>
</cp:coreProperties>
</file>